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u07eCxiGITeFdOkmvsai88g0nQN60TXfX3bjpXgVXEP2Ibjq2B6H+89eUkoUUOEWZ18s3
3kI0lLkW3YfiFhz5CJRVYp/fQy7+aE3M3YukVmJ4pTAusVP2uShgpDzCVPesd8ojHaUMcNog
T5t86HJ0Qpbb/Fc4OE7edEmhWYUdlNfTDHCvRF4mnwyETgr2zJhLaobDe7oiIbGPJg0a+SbV
cmzOsX/EjG86lF+c5/</vt:lpwstr>
  </property>
  <property fmtid="{D5CDD505-2E9C-101B-9397-08002B2CF9AE}" pid="3" name="_2015_ms_pID_7253431">
    <vt:lpwstr>cXF/ZhO8HxM0h1xLHBdCY2utw4/a4yakjhQE+VwaDhCJxs7fB0gwxq
AZfWErmCUet8a3GJNKU4zj56snbixUpHkt+JJ6icaWagptKcyfhjkPCTNonOj1+nYBej1CRg
ShkgTN+FOJa0gUPUHfmc4jh/Xb+LggxWylU1Si3btF2ufsZH6YwUqx4+fX0LEOt/niNarNr0
p5qJZDrsl0nIlh0TBzWMD9QQQ1riNmcD6X6j</vt:lpwstr>
  </property>
  <property fmtid="{D5CDD505-2E9C-101B-9397-08002B2CF9AE}" pid="4" name="_2015_ms_pID_7253431_00">
    <vt:lpwstr>_2015_ms_pID_7253431</vt:lpwstr>
  </property>
  <property fmtid="{D5CDD505-2E9C-101B-9397-08002B2CF9AE}" pid="5" name="_2015_ms_pID_7253432">
    <vt:lpwstr>dbVbPMCclmlvyQNPraZjCOzBolJFXk70I69i
dZYWDJFRNNa8PfHTLfjr9POZaskM8gMOCaoexRB8dp/TwWwC6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